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47/12 na: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MATERIAŁÓW LABORATORYJNYCH ZUŻYWAL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DANIE NR 1: BIBUŁY I SĄCZKI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DANIE NR 2: FILTRY MEMBRANOW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DANIE NR 3 : KOŃCÓWKI DO PIPET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DANIE NR 4: PIPETY SEROLOGICZNE, EZY, PROBÓWKI, POJEMNIKI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DANIE NR 5: MATERIAŁY LABORATORYJNE PLASTIKOW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decimal"/>
        <w:numStart w:val="6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03:00Z</dcterms:created>
  <dc:creator>doa</dc:creator>
  <dc:description/>
  <cp:keywords/>
  <dc:language>en-US</dc:language>
  <cp:lastModifiedBy>abojarska</cp:lastModifiedBy>
  <cp:lastPrinted>2011-10-26T13:52:00Z</cp:lastPrinted>
  <dcterms:modified xsi:type="dcterms:W3CDTF">2012-04-17T09:03:00Z</dcterms:modified>
  <cp:revision>2</cp:revision>
  <dc:subject/>
  <dc:title>Załącznik nr 1</dc:title>
</cp:coreProperties>
</file>